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/>
        <w:tab/>
        <w:t xml:space="preserve"> </w:t>
      </w:r>
    </w:p>
    <w:p>
      <w:pPr>
        <w:pStyle w:val="Heading5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5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AUDO DE AVALIAÇÃO DE IMÓVEIS 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UA ZAIDA TEREZINHA CARLOT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IBUIÇÃO DE MELHORIA LEI MUNICIPAL Nº 5.119/202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RIA DE DESIGNAÇÃO Nº 2.046/20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adastro Imobiliário nº 107780-5 – JOSÉ ANILDO DOS SANTOS – Total da avaliação do terreno R$ 62.773,62;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- Cadastro Imobiliário nº 4092-4 – RENE IDIO WAGNER – Total da avaliação do terreno R$ 207.534,60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- Cadastro Imobiliário nº 107574-8 – PRÉ MOLDADOS CENTRO SERRA LTDA – Total da avaliação do terreno R$ 90.090,00;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- Cadastro Imobiliário nº 107791-0 – ADAURI VICENTE Y CASTRO – Total da avaliação do terreno R$ 412.905,67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adinho, 05 de janeiro de 2024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ISSÃO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Amarildo Aurélio Fardin</w:t>
      </w:r>
      <w:r>
        <w:rPr>
          <w:rFonts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Natalia Carniel</w:t>
      </w:r>
      <w:r>
        <w:rPr>
          <w:rFonts w:cs="Arial" w:ascii="Arial" w:hAnsi="Arial"/>
          <w:b/>
        </w:rPr>
        <w:t xml:space="preserve">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. Dep. Tribut. e Arrecad. Fazendária</w:t>
      </w:r>
      <w:r>
        <w:rPr>
          <w:rFonts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</w:rPr>
        <w:t>Diret. Dep. de Arquit. e Engenharia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éver Alison Engel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tor Tributário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rícula 23192.4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567" w:footer="33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texto2"/>
      <w:pBdr>
        <w:top w:val="double" w:sz="4" w:space="1" w:color="000000"/>
      </w:pBdr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Rua General Osório, 200 - Fax 3742 1098 – CEP 96900000 - CGC 87.592.861/0001-94</w:t>
    </w:r>
  </w:p>
  <w:p>
    <w:pPr>
      <w:pStyle w:val="Foo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897" w:dyaOrig="361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7pt;margin-top:0.45pt;width:57.6pt;height:49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2401864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</w:r>
  </w:p>
  <w:p>
    <w:pPr>
      <w:pStyle w:val="Header"/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  <w:t>Estado do  Rio  Grande  do  Sul</w:t>
    </w:r>
  </w:p>
  <w:p>
    <w:pPr>
      <w:pStyle w:val="Header"/>
      <w:pBdr>
        <w:bottom w:val="double" w:sz="4" w:space="1" w:color="000000"/>
      </w:pBdr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  <w:t>Prefeitura Municipal de Sobradin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ookman Old Style" w:hAnsi="Bookman Old Style" w:cs="Bookman Old Style"/>
      <w:effect w:val="blinkBackground"/>
    </w:rPr>
  </w:style>
  <w:style w:type="paragraph" w:styleId="Corpodetexto2">
    <w:name w:val="Corpo de texto 2"/>
    <w:basedOn w:val="Normal"/>
    <w:qFormat/>
    <w:pPr>
      <w:jc w:val="center"/>
    </w:pPr>
    <w:rPr>
      <w:rFonts w:ascii="Bookman Old Style" w:hAnsi="Bookman Old Style" w:cs="Bookman Old Style"/>
      <w:b/>
      <w:i/>
      <w:sz w:val="22"/>
      <w:effect w:val="blinkBackground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969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3828" w:hanging="3828"/>
    </w:pPr>
    <w:rPr>
      <w:rFonts w:ascii="Arial" w:hAnsi="Arial" w:cs="Arial"/>
      <w:sz w:val="22"/>
    </w:rPr>
  </w:style>
  <w:style w:type="paragraph" w:styleId="I131966">
    <w:name w:val="_I131966"/>
    <w:qFormat/>
    <w:pPr>
      <w:widowControl w:val="false"/>
      <w:bidi w:val="0"/>
      <w:ind w:left="2592" w:right="144" w:hanging="864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1966">
    <w:name w:val="_A191966"/>
    <w:qFormat/>
    <w:pPr>
      <w:widowControl w:val="false"/>
      <w:bidi w:val="0"/>
      <w:ind w:left="2592"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2266">
    <w:name w:val="_A192266"/>
    <w:qFormat/>
    <w:pPr>
      <w:widowControl w:val="false"/>
      <w:bidi w:val="0"/>
      <w:ind w:left="3024" w:right="144" w:hanging="43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31-4ª VIA.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9:12:00Z</dcterms:created>
  <dc:creator>pref sho</dc:creator>
  <dc:description/>
  <cp:keywords/>
  <dc:language>en-US</dc:language>
  <cp:lastModifiedBy>Usuário do Windows</cp:lastModifiedBy>
  <cp:lastPrinted>2024-01-05T08:52:00Z</cp:lastPrinted>
  <dcterms:modified xsi:type="dcterms:W3CDTF">2024-01-10T19:12:00Z</dcterms:modified>
  <cp:revision>2</cp:revision>
  <dc:subject/>
  <dc:title>Estado do Rio Grande do Sul</dc:title>
</cp:coreProperties>
</file>