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13375688"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4602395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9796257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0404073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662950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0579769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1428495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6351611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2236300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